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84051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090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01646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5594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18621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60931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86254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75007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08873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04104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60790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46504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27770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61661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23351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