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61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020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320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814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624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80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566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980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609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959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503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112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298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