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255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116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396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522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605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141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340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892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877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182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928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71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202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365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843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129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