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832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816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399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814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381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384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975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461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626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041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919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728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2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377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96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