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031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698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221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289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7784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227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32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539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85960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633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09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269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6696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