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43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3210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005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07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629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255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749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699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617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008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8240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0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866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6768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797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0612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748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