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319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873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509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644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3847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7465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864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351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019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79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265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300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1453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8538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9199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