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505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09315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048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3772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141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671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644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659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0243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0510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235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744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2093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