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2231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770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440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777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52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774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670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750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901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757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125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798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8905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204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9453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5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861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