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6653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841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18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598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433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43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873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755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873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0541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999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796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332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586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703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