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8054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1841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53145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9261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78639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99753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74251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23446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60376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02698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45010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21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858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