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401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9822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309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3851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34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200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2347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4767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52954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4301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309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8262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440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7351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2894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410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711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