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831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3557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091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865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745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466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301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6749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48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619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502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830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25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5874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353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