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757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9890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672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743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304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66225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69154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823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11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0728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389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987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728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