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7299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23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6748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8448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8666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7845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692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159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567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98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283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088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7129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905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7279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709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6442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