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57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0742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011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41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904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8894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804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4514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217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980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990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310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5003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957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9142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