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488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48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054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9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7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230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123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74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4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398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0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35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