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371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7812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716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732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8696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43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903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976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65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619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38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879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743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314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0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8068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938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