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586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118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125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582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96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417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782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540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082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647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317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343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74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99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23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