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6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70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85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74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502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2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547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27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045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991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84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75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78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