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809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243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635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554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69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664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41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928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603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559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504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340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710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724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833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171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767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