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68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111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71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319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11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34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218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678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865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57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62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02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543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62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655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