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613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440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320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14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332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936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403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000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301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249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882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765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101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