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887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433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4839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554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87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485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715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295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372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508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597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33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80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079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582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58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282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