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539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784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296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185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64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81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204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036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08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45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730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565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758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234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237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