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687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363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644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901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015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551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7930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59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63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838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868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822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654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