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510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09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81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77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32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659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05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32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158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034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13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6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2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214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636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0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953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