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3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659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490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484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936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541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569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0398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194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619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722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292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61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73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939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