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44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860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07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26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08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00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0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1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24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71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522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0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512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