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680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198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101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097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509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570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547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45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542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1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054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706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918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826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925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733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893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