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6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27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97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19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07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80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437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856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40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179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680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0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92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458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95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