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1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56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94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375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04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4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796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925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81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270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39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3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032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