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534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480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294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889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231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63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860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855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781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629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593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75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613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450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023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882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566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