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927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218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059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845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285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799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057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235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062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489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47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091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089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563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963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