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763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638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111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537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5220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178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147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7513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072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972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421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702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370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