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8732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03779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4641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7575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6118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40005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9130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27779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94567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09308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836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9218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6755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9061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1324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40502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97738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