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37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89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8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21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0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715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685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768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807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67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62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077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76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6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964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