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540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755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506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6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738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031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039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314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063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545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356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351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593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