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142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357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704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194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132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85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777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941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936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822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407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873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912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785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766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934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752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