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536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959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067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455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16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771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789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221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41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980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415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046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029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169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011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