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602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360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17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610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780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063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145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556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37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204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07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286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752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