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16245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41176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19955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03138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86307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76872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82473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5918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16211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4263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92392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19409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70276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78476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75440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89648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29165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