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612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261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139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17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153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12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612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046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909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233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4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043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292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527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217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