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7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35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7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8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473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07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01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50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139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37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65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3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278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