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81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14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827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232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27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322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95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9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95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542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0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9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560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120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43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316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7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