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3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636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854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51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79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85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637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943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818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138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64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882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85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955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771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