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969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52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6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395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126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731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85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179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964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405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714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209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384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