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435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895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862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14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74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899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948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370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388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727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733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482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00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88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700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92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779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