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963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176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264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814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983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573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082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311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41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250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860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382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861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56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00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