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8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986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4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177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890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508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25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37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86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712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5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209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720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